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3193415" cy="492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4921250"/>
                        </a:xfrm>
                        <a:prstGeom prst="rect"/>
                        <a:solidFill>
                          <a:srgbClr val="FFF2CC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色枠内にレイアウトしてくだ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入稿する際は削除してくださ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CC" strokecolor="#70AD47" strokeweight="1pt" style="position:absolute;rotation:-0;width:251.45pt;height:387.5pt;mso-wrap-distance-left:9.05pt;mso-wrap-distance-right:9.05pt;mso-wrap-distance-top:0pt;mso-wrap-distance-bottom:0pt;margin-top:16pt;mso-position-vertical:center;mso-position-vertical-relative:page;margin-left:-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色枠内にレイアウトしてくださ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入稿する際は削除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8:00Z</dcterms:created>
  <dc:creator>hanami</dc:creator>
  <dc:description/>
  <cp:keywords/>
  <dc:language>en-US</dc:language>
  <cp:lastModifiedBy>Ex-Image</cp:lastModifiedBy>
  <dcterms:modified xsi:type="dcterms:W3CDTF">2014-11-05T05:08:00Z</dcterms:modified>
  <cp:revision>2</cp:revision>
  <dc:subject/>
  <dc:title>年賀状テンプレート-縦</dc:title>
</cp:coreProperties>
</file>